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 xml:space="preserve">       Pythagoras Theorem</w:t>
        <w:tab/>
        <w:tab/>
        <w:tab/>
        <w:t>Lesson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ourneys Page 112-1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length of the hypoten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34310" cy="8686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22860</wp:posOffset>
            </wp:positionV>
            <wp:extent cx="1114425" cy="704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For the triangle, find the value of c.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a = 5, b = 12</w:t>
        <w:tab/>
        <w:t>b) a = 8, b = 15</w:t>
        <w:tab/>
        <w:t>c) a = 15, b = 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For the right-angled triangle with hypotenuse t, find the valu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r, if s = 15 and t = 39</w:t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u, if  v = 30 and t = 34</w:t>
      </w:r>
    </w:p>
    <w:p>
      <w:pPr>
        <w:pStyle w:val="Normal"/>
        <w:numPr>
          <w:ilvl w:val="0"/>
          <w:numId w:val="2"/>
        </w:numPr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y, if t = 30 and z = 18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Find the unknown length of the sid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2459990" cy="15773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Find the unknown length of the sid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drawing>
          <wp:inline distT="0" distB="0" distL="0" distR="0">
            <wp:extent cx="2606040" cy="12160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Find the unknown lengths of the sides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2609850" cy="819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hat straight-line distance does a ball travel if it is thrown from second base to home plate?  Write the distanc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1381125" cy="14097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An outfielder catches the ball on the first base line about 12 m behind first base.  To the nearest tenth of a metre, what straight-line distance does the ball travel if the ball is thrown to the player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 at second base</w:t>
        <w:tab/>
        <w:tab/>
        <w:t>b) at third base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ill a 25 cm long microphone lie flat on the bottom of a box measuring 14 cm by 20 cm? Explain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GE 113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a) How far is it by boat from the Barretts’ cottage to the Marina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) How long is the shortest route by road from the Barretts’ cottage to Irondal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57475" cy="10382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To support the tree a guy wire 8.1 m long is attached to the trunk and then secured in the ground.  Find “h” to the nearest tenth of a metr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66825" cy="13906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A 12m guy wire is attached to the top of a flagpole and secured in the ground 5 m from the base of the flagpole.  How tall is the flagpole, to the nearest tenth of a metr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How far up a wall will a 7 m ladder reach if the foot of the ladder is 2 m from the wall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A Pythagorean triple is a set of three natural numbers that represent the lengths of the sides of a right-angles triangle.  Is the set a Pythagorean triple?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8, 15, 17</w:t>
        <w:tab/>
        <w:t>b) 12, 16, 25</w:t>
        <w:tab/>
        <w:t>c) 48, 56, 72</w:t>
        <w:tab/>
        <w:t>d) 19, 27, 35</w:t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33, 44, 55</w:t>
        <w:tab/>
        <w:t>f) 54, 72, 90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An ant sits at point A on a rectangular food container.  Find the length of a path that the ant can walk on the container from A to B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76425" cy="9715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Find the length of the diagonal of the cube to one decimal place.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62050" cy="9906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03:00Z</dcterms:created>
  <dc:creator>nbdoe</dc:creator>
  <dc:description/>
  <dc:language>en-US</dc:language>
  <cp:lastModifiedBy>ED18</cp:lastModifiedBy>
  <dcterms:modified xsi:type="dcterms:W3CDTF">2010-09-30T15:03:00Z</dcterms:modified>
  <cp:revision>2</cp:revision>
  <dc:subject/>
  <dc:title>Math 9</dc:title>
</cp:coreProperties>
</file>